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7 декабря 2018 года</w:t>
        <w:tab/>
        <w:tab/>
        <w:tab/>
        <w:tab/>
        <w:tab/>
        <w:tab/>
        <w:tab/>
        <w:t xml:space="preserve">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: Н.В. Лавриненко (председатель оргкомитета).</w:t>
      </w:r>
    </w:p>
    <w:p>
      <w:pPr>
        <w:pStyle w:val="Normal"/>
        <w:rPr/>
      </w:pPr>
      <w:r>
        <w:rPr>
          <w:sz w:val="28"/>
          <w:szCs w:val="28"/>
        </w:rPr>
        <w:t>Секретарь: Петрикина Л.В. – специалист общего отдела Школь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дяк Сергей Александрович (начальник финансового отдела администрации Великовечненского сельского поселения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40 челове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Леник Елена Валентиновна,         Попков Владимир Геннадьеви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Н.В. Лавриненко - председатель оргкомитета объявил дату и начало проведения публичных слушаний. До сведения присутствующих были доведены вопросы публичных слушаний по теме «Рассмотрение проекта бюджета Школьненского сельского поселения Белореченского района на 2019 год», «Рассмотрение проекта индикативного плана социально-экономического развития Школьненского сельского поселения Белореченского района на 2019 год»:</w:t>
      </w:r>
    </w:p>
    <w:p>
      <w:pPr>
        <w:pStyle w:val="Normal"/>
        <w:tabs>
          <w:tab w:val="clear" w:pos="708"/>
          <w:tab w:val="left" w:pos="1010" w:leader="none"/>
        </w:tabs>
        <w:ind w:firstLine="540"/>
        <w:jc w:val="both"/>
        <w:rPr/>
      </w:pPr>
      <w:r>
        <w:rPr>
          <w:sz w:val="28"/>
          <w:szCs w:val="28"/>
        </w:rPr>
        <w:t>-доходная часть бюджета Школьненского сельского поселения Белореченского района на 2019 год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сходная часть бюджета Школьненского сельского поселения Белореченского района на 2019 год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индикативного плана социально-экономического развития Школьненского сельского поселения Белореченского района на 2019 го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доложил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доложил, что в установленный срок поступило предложение по проекту бюджета Школьненского сельского поселения Белореченского района. По проекту индикативного плана социально-экономического развития Школьненского сельского поселения Белореченского района на 2019 год предложение не поступило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УШАЛИ: Леник Елена Валентиновна - руководитель финансового отдела администрации Школьненского сельского поселения в своем выступлении детально рассказала о проекте бюджета Школьненского сельского поселения Белореченского района на 2019 год, о проекте индикативного плана социально-экономического развития Школьненского сельского поселения Белореченского района на 2019 год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обрить проект бюджета Школьненского сельского поселения Белореченского района на 2019 год и проект индикативного плана социально-экономического развития Школьненского сельского поселения Белореченского района на 2019 год в предложенной редакц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Рудяк Сергей Александрович - начальник финансового отдела администрации Великовечненского сельского поселения  в своем выступлении он поддержал предложение одобрить проект бюджета Школьненского сельского поселения Белореченского района на 2019 год и проект индикативного плана социально-экономического развития Школьненского сельского поселения Белореченского района на 2019 год в предложенной редак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Л.В.Петрикина – секретарь оргкомитета уточняет предложение рекомендуемое для включения в проект заключения о результатах публичных слушаний: одобрить проект бюджета Школьненского сельского поселения Белореченского района на 2019 год и проект индикативного плана социально-экономического развития Школьненского сельского поселения Белореченского района на 2019 год в предложенной редак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ершении работы председательствующий – Н.В. Лавриненко указа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бсуждения проекта бюджета Школьненского сельского поселения Белореченского района на 2019 год и проект индикативного плана социально-экономического развития Школьненского сельского поселения Белореченского района на 2019 год принято следующее решени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добрить проект бюджета Школьненского сельского поселения Белореченского района на 2019 год и проекта индикативного плана социально-экономического развития Школьненского сельского поселения Белореченского района на 2019 год в предложенной редакц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заключение о результатах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Н.В. Лаври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Л.В.Петри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23:00Z</dcterms:created>
  <dc:creator>USER</dc:creator>
  <dc:description/>
  <cp:keywords/>
  <dc:language>en-US</dc:language>
  <cp:lastModifiedBy>Трудяга</cp:lastModifiedBy>
  <cp:lastPrinted>2018-12-07T10:55:00Z</cp:lastPrinted>
  <dcterms:modified xsi:type="dcterms:W3CDTF">2018-12-07T08:02:00Z</dcterms:modified>
  <cp:revision>26</cp:revision>
  <dc:subject/>
  <dc:title/>
</cp:coreProperties>
</file>